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43510</wp:posOffset>
            </wp:positionV>
            <wp:extent cx="868680" cy="812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</w:rPr>
        <w:t xml:space="preserve">UNIVERSIDAD DEL PACÍFICO SEDE GUAPI </w:t>
      </w:r>
    </w:p>
    <w:p>
      <w:pPr>
        <w:pStyle w:val="Normal"/>
        <w:ind w:left="-720" w:right="-316" w:hanging="0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TECNOLOGÍA EN INFORMÁTICA</w:t>
      </w:r>
    </w:p>
    <w:p>
      <w:pPr>
        <w:pStyle w:val="Normal"/>
        <w:ind w:left="-720" w:right="-316" w:hanging="0"/>
        <w:jc w:val="center"/>
        <w:rPr>
          <w:rFonts w:ascii="Arial" w:hAnsi="Arial" w:cs="Arial"/>
        </w:rPr>
      </w:pPr>
      <w:r>
        <w:rPr>
          <w:rFonts w:cs="Tahoma" w:ascii="Tahoma" w:hAnsi="Tahoma"/>
          <w:sz w:val="28"/>
        </w:rPr>
        <w:t>ELECTRÓNICA</w:t>
      </w:r>
    </w:p>
    <w:p>
      <w:pPr>
        <w:pStyle w:val="Heading1"/>
        <w:ind w:left="-720" w:right="-316" w:hanging="0"/>
        <w:rPr>
          <w:spacing w:val="20"/>
        </w:rPr>
      </w:pPr>
      <w:r>
        <w:rPr>
          <w:spacing w:val="20"/>
        </w:rPr>
        <w:t>Laboratorio 2</w:t>
      </w:r>
    </w:p>
    <w:p>
      <w:pPr>
        <w:pStyle w:val="Heading2"/>
        <w:rPr/>
      </w:pPr>
      <w:r>
        <w:rPr/>
        <w:t>Ing. Miller Cambindo Montaño</w:t>
      </w:r>
    </w:p>
    <w:p>
      <w:pPr>
        <w:pStyle w:val="Normal"/>
        <w:ind w:lef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los siguientes rectificadores, calcule la resistencia limitadora de corriente para el LED en cada caso. Monte los circuitos y compruebe con la medida. Concluya sus mediciones.  El voltaje de secundario del transformador es de 12Va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115570</wp:posOffset>
            </wp:positionV>
            <wp:extent cx="3076575" cy="12287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24765</wp:posOffset>
            </wp:positionV>
            <wp:extent cx="3771900" cy="1143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108585</wp:posOffset>
            </wp:positionV>
            <wp:extent cx="4248150" cy="1428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306705</wp:posOffset>
            </wp:positionV>
            <wp:extent cx="4686300" cy="13906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type w:val="nextPage"/>
      <w:pgSz w:w="12240" w:h="15840"/>
      <w:pgMar w:left="1701" w:right="1701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right="-316" w:hanging="0"/>
      <w:jc w:val="center"/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720" w:right="-316" w:hanging="0"/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3:13:00Z</dcterms:created>
  <dc:creator>unipacific</dc:creator>
  <dc:description/>
  <dc:language>en-US</dc:language>
  <cp:lastModifiedBy>Miller Cambindo Montaño</cp:lastModifiedBy>
  <cp:lastPrinted>2005-06-06T22:43:00Z</cp:lastPrinted>
  <dcterms:modified xsi:type="dcterms:W3CDTF">2005-06-13T04:09:00Z</dcterms:modified>
  <cp:revision>11</cp:revision>
  <dc:subject/>
  <dc:title>UNIVERSIDAD DEL PACÌFICO                     TALLER 1  LÓGICA MATEMÁTICA</dc:title>
</cp:coreProperties>
</file>